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МЕЖГОСУДАРСТВЕННЫХ НОРМАТИВНЫХ ДОКУМЕНТОВ,</w:t>
      </w:r>
    </w:p>
    <w:p>
      <w:pPr>
        <w:pStyle w:val="Style15"/>
        <w:jc w:val="center"/>
        <w:rPr/>
      </w:pPr>
      <w:r>
        <w:rPr>
          <w:rFonts w:cs="Arial" w:ascii="Arial" w:hAnsi="Arial"/>
        </w:rPr>
        <w:t xml:space="preserve">ПРИНЯТЫХ НА 45-м ЗАСЕДАНИИ МГС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графе "Присоединившиеся государства" использованы следующие условные обозначения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1"/>
        <w:gridCol w:w="5245"/>
      </w:tblGrid>
      <w:tr>
        <w:trPr>
          <w:trHeight w:val="247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 - Азербайджанская Республик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D - Республика Молдова</w:t>
            </w:r>
          </w:p>
        </w:tc>
      </w:tr>
      <w:tr>
        <w:trPr>
          <w:trHeight w:val="247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 - Республика Армен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U - Российская Федерация</w:t>
            </w:r>
          </w:p>
        </w:tc>
      </w:tr>
      <w:tr>
        <w:trPr>
          <w:trHeight w:val="247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 - Республика Беларус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J - Республика Таджикистан</w:t>
            </w:r>
          </w:p>
        </w:tc>
      </w:tr>
      <w:tr>
        <w:trPr>
          <w:trHeight w:val="247" w:hRule="atLeast"/>
          <w:cantSplit w:val="true"/>
        </w:trPr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 - Груз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M - Туркменистан</w:t>
            </w:r>
          </w:p>
        </w:tc>
      </w:tr>
      <w:tr>
        <w:trPr>
          <w:trHeight w:val="247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Z - Республика Казахстан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UZ - Республика Узбекистан</w:t>
            </w:r>
          </w:p>
        </w:tc>
      </w:tr>
      <w:tr>
        <w:trPr>
          <w:trHeight w:val="247" w:hRule="atLeast"/>
          <w:cantSplit w:val="true"/>
        </w:trPr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 - Кыргызская Республик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A - Украина</w:t>
            </w:r>
          </w:p>
        </w:tc>
      </w:tr>
    </w:tbl>
    <w:p>
      <w:pPr>
        <w:pStyle w:val="Style1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ind w:firstLine="308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544"/>
        <w:gridCol w:w="4253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12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3.054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СИ. Государственная поверочная схема для средств измерений рН. - Взамен ГОСТ 8.120-9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Z KG MD </w:t>
            </w:r>
            <w:r>
              <w:rPr>
                <w:rFonts w:cs="Arial" w:ascii="Arial" w:hAnsi="Arial"/>
                <w:lang w:val="en-US"/>
              </w:rPr>
              <w:t xml:space="preserve">TJ </w:t>
            </w:r>
            <w:r>
              <w:rPr>
                <w:rFonts w:cs="Arial CYR" w:ascii="Arial CYR" w:hAnsi="Arial CYR"/>
                <w:lang w:val="en-US"/>
              </w:rPr>
              <w:t xml:space="preserve">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64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3.016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Государственная поверочная схема для средств измерений силы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54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 xml:space="preserve">2001 </w:t>
              <w:br/>
              <w:t xml:space="preserve">Изм.№ </w:t>
              <w:br/>
              <w:t>RU.1.004-2013И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тоды медные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M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0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08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урупы путевые. Общие технические условия. - Взамен ГОСТ 809-7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5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9-2012И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дь. Марки. - Взамен ГОСТ 859-200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Z BY KG MD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2116-2000 </w:t>
              <w:br/>
              <w:t xml:space="preserve">Изм.№ 1 </w:t>
              <w:br/>
              <w:t>RU.1.49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ука кормовая из рыбы, морских млекопитающих, ракообразных и беспозвоночных.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G MD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67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(ISO 2296:2011)</w:t>
              <w:br/>
              <w:t>RU.1.03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резы прорезные и отрезные. Технические условия. - Взамен ГОСТ 2679-9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581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07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стыли для железных дорог. Общие технические условия. - Взамен ГОСТ 5812-8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930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(ISO 3860:2011)</w:t>
              <w:br/>
              <w:t>RU.1.03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Фрезы фасонные полукруглые выпуклые, вогнутые и радиусные. Технические условия. - Взамен ГОСТ 9305-9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ГОСТ 9816.2-84 </w:t>
              <w:br/>
              <w:t>Изм.3</w:t>
              <w:br/>
              <w:t>RU.1.121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лур технический. Метод определения селен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0704-91 </w:t>
              <w:br/>
              <w:t xml:space="preserve">Изм.№ 2 </w:t>
              <w:br/>
              <w:t>RU.1.110-2012И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рубы стальные электросварные прямошовные. Сортамент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10705-80 </w:t>
              <w:br/>
              <w:t xml:space="preserve">Изм.№ 8 </w:t>
              <w:br/>
              <w:t>RU.1.128-2012И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стальные электросварные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 xml:space="preserve">ГОСТ 11586-2005 </w:t>
              <w:br/>
              <w:t xml:space="preserve">Изм.№ 1 </w:t>
              <w:br/>
              <w:t>RU.1.02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 xml:space="preserve">Изделия огнеупорные для сифонной разливки стал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02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6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сервы из мелких сельдевых рыб в масле. Технические условия. - Взамен ГОСТ 12028-8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57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0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ахар. Методы органолептического анализа. - Взамен ГОСТ 12576-8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581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461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делия кондитерские. Изделия пряничные. Общие технические условия</w:t>
            </w:r>
            <w:r>
              <w:rPr>
                <w:rFonts w:cs="Arial" w:ascii="Arial" w:hAnsi="Arial"/>
              </w:rPr>
              <w:t>.- Взамен ГОСТ 15810-96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MD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1752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(ISO 21067:2007)</w:t>
              <w:br/>
              <w:t>RU.1.480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Упаковка. Термины и определения.- Взамен ГОСТ 17527-200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</w:t>
            </w:r>
            <w:r>
              <w:rPr>
                <w:rFonts w:cs="Arial CYR" w:ascii="Arial CYR" w:hAnsi="Arial CYR"/>
                <w:lang w:val="en-US"/>
              </w:rPr>
              <w:t xml:space="preserve">UZ </w:t>
            </w:r>
            <w:r>
              <w:rPr>
                <w:rFonts w:cs="Arial" w:ascii="Arial" w:hAnsi="Arial"/>
                <w:lang w:val="en-US"/>
              </w:rPr>
              <w:t xml:space="preserve">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918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5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сервы рыбные. Методы определения буферности. - Взамен ГОСТ 19182-8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029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854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амолеты и вертолеты гражданской авиации. Допустимые уровни шума в салонах и кабинах экипажа и методы измерения шума. - Взамен ГОСТ 20296-8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ГОСТ 2121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1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ырье глинистое. Методы испытаний. - Взамен ГОСТ 21216.0-12-9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2387.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RU.1.986-2012И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ы горючие природные. Методы определения сероводорода и меркаптановой серы. – Взамен ГОСТ 22387.2-9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557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RU.1.2604-2011И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бры для соединений с трапецеидальной резьбой обсадных труб и муфт к ним. Типы и основные трубы. – Взамен ГОСТ 25575-8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KZ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582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4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Хвостовики инструментов с конусом 7:24 для ручной и автоматической смены инструмента. Типы</w:t>
            </w:r>
            <w:r>
              <w:rPr>
                <w:rFonts w:cs="Arial CYR" w:ascii="Arial CYR" w:hAnsi="Arial CYR"/>
                <w:lang w:val="en-US"/>
              </w:rPr>
              <w:t xml:space="preserve"> A, AD, AF, U, UD, UF, J, JD </w:t>
            </w:r>
            <w:r>
              <w:rPr>
                <w:rFonts w:cs="Arial CYR" w:ascii="Arial CYR" w:hAnsi="Arial CYR"/>
              </w:rPr>
              <w:t>и</w:t>
            </w:r>
            <w:r>
              <w:rPr>
                <w:rFonts w:cs="Arial CYR" w:ascii="Arial CYR" w:hAnsi="Arial CYR"/>
                <w:lang w:val="en-US"/>
              </w:rPr>
              <w:t xml:space="preserve"> JF. </w:t>
            </w:r>
            <w:r>
              <w:rPr>
                <w:rFonts w:cs="Arial CYR" w:ascii="Arial CYR" w:hAnsi="Arial CYR"/>
              </w:rPr>
              <w:t>Размеры и обозначение. - Взамен ГОСТ 25827-93. MOD ISO 297:1988, ISO 7388-1:2007, ISO 7388-2:200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ГОСТ 2625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0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дания и сооружения. Метод определения теплоустойчивости ограждающих конструкций. - Взамен ГОСТ 26253-8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659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(ISO 6462:2011)</w:t>
              <w:br/>
              <w:t>RU.1.03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резы торцовые с механическим креплением сменных многогранных пластин. Основные размеры. - Взамен </w:t>
              <w:br/>
              <w:t xml:space="preserve">ГОСТ 26595-8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708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5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нсервы и пресервы из рыбы, водных беспозвоночных, водных млекопитающих и водорослей. Методы определения общей кислотности. - Взамен ГОСТ 27082-8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374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74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редства воспроизводства.Сперма быков неразбавленная свежеполученная. Технические условия. - Взамен ГОСТ 23745-7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ГОСТ 2825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7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Комбикорма, комбикормовое сырье. Методы определения объемной массы и угла естественного откоса. - Взамен   ГОСТ 28254-8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842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75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редства воспроизводства. Эмбрионы крупного рогатого скота. Технические условия. - Взамен ГОСТ 28424-9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845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01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русья мостовые деревянные. Технические условия. - Взамен ГОСТ 28450-9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ГОСТ 2849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9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рма, комбикорма. Метод определения крошимости гранул. - Взамен ГОСТ 28497-9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ГОСТ 2857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1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 xml:space="preserve">Защита от коррозии в строительстве. Конструкции бетонные и железобетонные. Методы испытаний адгезии защитных покрытий. - Взамен ГОСТ 28574-9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ГОСТ 2857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1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 xml:space="preserve">Защита от коррозии в строительстве. Конструкции бетонные и железобетонные. Испытания паропроницаемости защитных покрытий. - Взамен ГОСТ 28575-9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14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 xml:space="preserve">(ISO 2409:2013) </w:t>
              <w:br/>
              <w:t>RU.1.40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лакокрасочные. Определение адгезии методом решетчатого надреза. - Взамен ГОСТ 31149-2002 (ИСО 2409:1992).  На основе ГОСТ Р 54563-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MD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ГОСТ 3116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0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дания жилые. Метод определения удельного потребления тепловой энергии на отопление. - Взамен ГОСТ 31168-200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3261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 xml:space="preserve">(ISO 2451:1973) </w:t>
              <w:br/>
              <w:t>BY.1.05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Какао-бобы. Технические условия. На основе СТБ 1993-200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3261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(ISO 2291:1980)</w:t>
              <w:br/>
              <w:t>BY.1.05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ао-бобы. Определение содержания влаги (общепринятый метод). На основе</w:t>
              <w:br/>
              <w:t>СТБ 2014-200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3261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(EN 908:1999)</w:t>
              <w:br/>
              <w:t>RU.1.620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Машины для орошения. Общие требования безопасности. MOD EN 908:199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3262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RU.1.320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Компенсаторы контактной подвески железной дороги.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6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13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ле безопасные, релейные блоки и стативы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3267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RU.1.924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а стеклянная для продуктов детского питания. Технические условия. На основе ГОСТ Р 52327-2005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3267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RU.1.918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Тара стеклянная. Оценка соответствия. Правила отбора образцов. Общие требован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3267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RU.1.150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делия хлебобулочные. Термины и определ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RU AM </w:t>
            </w:r>
            <w:r>
              <w:rPr>
                <w:rFonts w:cs="Arial CYR" w:ascii="Arial CYR" w:hAnsi="Arial CYR"/>
              </w:rPr>
              <w:t xml:space="preserve">KZ </w:t>
            </w:r>
            <w:r>
              <w:rPr>
                <w:rFonts w:cs="Arial" w:ascii="Arial" w:hAnsi="Arial"/>
              </w:rPr>
              <w:t xml:space="preserve">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67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RU.1.496-2013И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ы стальные бесшовные и сварные холоднодеформированные общего назначения. Технические условия. На основе ГОСТ Р 54159-201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68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RU.1.929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осъемные элементы контактные токоприемников электроподвижного состава. Общие технические условия.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8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59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луфабрикаты. Пюре фруктовые, консервированные химическими консервантами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KG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8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11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иводы стрелочные электромеханические. Требования безопасности и методы контрол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89.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640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пищевая растительного происхождения. Мультиметоды для газохроматографического определения остатков пестицидов Часть 2. Методы экстракции и очистк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89.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641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ция пищевая растительного происхождения. Мультиметоды для газохроматографического определения остатков пестицидов Часть 3. Идентификация и обеспечение правильности результатов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9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717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чет промышленных выбросов в атмосферу. Термины и определения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9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02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одкладки костыльного скрепления железнодорожного пути. Технические условия. - Взамен ГОСТ 3280–84, ГОСТ 7056–77, ГОСТ 8194–75, ГОСТ 12135–75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9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03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тыки изолирующие железнодорожных рельсов. Требования безопасности и методы контрол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69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(ISO 11961:2008)</w:t>
              <w:br/>
              <w:t>RU.1.49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стальные бурильные для нефтяной и газовой промышленности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9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18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росы контактной сети железной дороги несущие.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69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36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ама боковая и балка надрессорная литые трехэлементных двухосных тележек грузовых вагонов железных дорог колеи 1520 мм. Методы неразрушающего контрол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0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(ISO 16276:2007)</w:t>
              <w:br/>
              <w:t>RU.1.40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териалы лакокрасочные. Определение адгезии методом Х-образного надрез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0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0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Щебень и гравий из горных пород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0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7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Минеральный порошок. Метод определения гидрофоб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0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8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Минеральный порошок. Метод определения содержания водорастворимых соедине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0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8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Минеральный порошок. Метод определения актив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0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8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Дороги автомобильные общего пользования. Минеральный порошок. Метод определения набухания образцов из смеси порошка с битумом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70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47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Песок природный и дробленый. Определение содержания глинистых частиц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0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6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дукция соковая. Методы определения антоцианинов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Z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1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6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одукты переработки фруктов и овощей. Определение общего диоксида серы ферментативным методом. На основе ГОСТ Р 54894-201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1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6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соковая. Определение фумаровой кислоты методом высокоэффективной жидкостной хроматографии. На основе ГОСТ Р 54685-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1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11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алкогольная и сырье для ее производства. Идентификация. Ферментативный метод определения массовой концентрации D-яблочной кислоты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1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65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Лесоматериалы. Термины и определения. На основе ГОСТ Р 54914-201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1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12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ина ликерные, вина ликерные защищенных географических указаний, вина ликерные защищенных наименований места происхождения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  <w:r>
              <w:rPr>
                <w:rFonts w:cs="Arial CYR" w:ascii="Arial CYR" w:hAnsi="Arial CYR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1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550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 облицовочный на основе пропитанных бумаг с глубокой степенью отверждения смолы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1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0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Песок дробленый. Определение содержания зерен пластинчатой (лещадной) и игловатой формы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2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7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Песок  дробленый. Определение морозостойк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2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6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Песок природный и дробленый. Определение истинной плот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2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6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Песок природный и дробленый. Определение минералого-петрографического состав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2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6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Песок природный и дробленый. Определение наличия органических примесе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2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6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Песок природный и дробленый. Определение содержания пылевидных и глинистых частиц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2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6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Песок природный и дробленый. Определение содержания глины в комках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2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6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Песок природный и дробленый. Определение гранулометрического (зернового) состава и модуля круп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2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6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Песок природный и дробленый. Отбор проб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2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1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Метод измерения упругого прогиба нежестких дорожных одежд для определения проч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3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0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Песок дробленый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3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60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. Мясо птицы тушеное для детского питания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3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84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паковка потребительская из комбинированных материалов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3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60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луфабрикаты натуральные из мяса птицы для детского питания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4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59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луфабрикаты. Начинки и подварки фруктовые и овощные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4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59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олуфабрикаты. Пюре фруктовые и овощные, консервированные асептическим способом.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4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54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бавки пищевые. Метод потенциометрического определения лимонной кислоты и цитрат-ионов в комплексных пищевых добавках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4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7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бавки пищевые. Глюконо-дельта-лактон Е575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5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6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олуфабрикаты в тесте замороженные для детского питания.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5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6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убпродукты охлажденные для детского питания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5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1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Временные технические средства организации дорожного движения. Технические требования и правила примен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5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1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Дорожные тумбы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6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1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Дорожные тумбы.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6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48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Песок природный и дробленый. Определение влаж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7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6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соковая. Определение органических кислот методом обращенно-фазовой высокоэффективной жидкостной хроматографии. На основе ГОСТ Р 54684-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Z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7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25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Цельнокатаные колеса, бандажи и центры колесные катаные для железнодорожного подвижного состава. Шкалы эталонов макроструктур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7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BY.1.055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ракторы сельскохозяйственные и лесохозяйственные. Устройства тягово-сцепные. Общие технические требования и методы испытаний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7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5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фе  жареный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7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5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фе растворимый. Общие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7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7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бавки пищевые. Натрия бензоат Е211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7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7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бавки пищевые. Калия бензоат Е212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7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8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бавки пищевые. Кислота сорбиновая Е200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8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40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. Методы идентификации и определения массовой доли синтетических красителей в замороженных десертах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8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44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бавки пищевые. Натрия нитрит Е250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8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12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пирт фруктовый (плодовый).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8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14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атчики индуктивно-проводные. Требования безопасности и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8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3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Холодцы и студни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8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6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из конины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3278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  <w:lang w:val="en-US"/>
              </w:rPr>
              <w:t>2014</w:t>
              <w:br/>
              <w:t>(UNECE STANDARD FFV 19:2010)</w:t>
              <w:br/>
              <w:t>RU.1.45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иноград столовый свежий. Технические условия. На основе ГОСТ Р 53990–2010. - Взамен ГОСТ 25896-8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3278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  <w:lang w:val="en-US"/>
              </w:rPr>
              <w:t>2014</w:t>
              <w:br/>
              <w:t>(UNECE STANDARD FFV 02:2013) RU.1.71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брикосы свежие. Технические условия . На основе ГОСТ 21832–76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8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71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риандр свежий (кинза) - зелень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TJ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8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71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ушмула свежая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9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71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опинамбур свежий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9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72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па столовая молодая свежая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9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16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еобразователи статические для железндорожной тяговой сети. Требования безопасности и методы контрол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9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19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косъем токоприемником железнодорожного электроподвижного состава. Показатели качества и методы их определ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9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821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позиты полимерные. Термины и определения.  NEQ  ISO 472:199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9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(ISO 15592–2:2001)</w:t>
              <w:br/>
              <w:t>RU.1.03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абак курительный тонкорезаный и курительные изделия, изготовленные из него. Методы отбора проб, кондиционирования и испытаний. Часть 2. Атмосфера для кондиционирования и испытаний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TJ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9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(ECE/TRADE/369:2006)</w:t>
              <w:br/>
              <w:t>KZ.1.00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винина. Туши и отрубы. Требования относительно поставки и контроля качеств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9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4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продовольственное сырье. Метод определения остаточного содержания хинолонов с помощью высокоэффективной жидкостной хроматографии с масс-спектрометрическим детектором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9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7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продовольственное сырье. Метод определения остаточного содержания аминогликозидов с помощью высокоэффективной жидкостной хроматографии, с масс-спектрометрическим детектором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79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6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соковая. Определение свободных аминокислот методом ионообменной хроматографии. На основе ГОСТ Р 54743–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0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6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ция соковая. Определение наличия добавок глюкозных и фруктозных сиропов методом газовой хроматографии. На основе применения  ГОСТ Р 54741–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0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5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из измельченной рыбы, фарши и фрикасе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0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7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бавки пищевые. Натрия карбонаты Е500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ГОСТ 3280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0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 xml:space="preserve">Бетоны напрягающие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ГОСТ 3280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3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 xml:space="preserve">Материалы геосинтетические для фундаментов, опор и земляных работ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ГОСТ 3280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0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 xml:space="preserve">Материалы гибкие рулонные кровельные битумосодержащие. Общие технические условия. - Взамен ГОСТ 30547-97 в части требований к кровельным битумосодержащим основным материалам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ГОСТ 3280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6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Черепица битумная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ГОСТ 3280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49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ыбы анчоусовые и мелкие сельдевые соленые и пряного посола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ГОСТ 3280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61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Средства лекарственные для ветеринарного применения. Вакцины против бруцеллеза животных.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ГОСТ 3280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2.66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 xml:space="preserve">Оценка соответствия. Исследование типа продукции в целях оценки (подтверждения)соответствия продукции требованиям технических регламентов Таможенного союз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3281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  <w:lang w:val="en-US"/>
              </w:rPr>
              <w:t>2014</w:t>
              <w:br/>
              <w:t>(UNECE STANDARD FFV-59:2010)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RU.1.72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едька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свежая</w:t>
            </w:r>
            <w:r>
              <w:rPr>
                <w:rFonts w:cs="Arial CYR" w:ascii="Arial CYR" w:hAnsi="Arial CYR"/>
                <w:lang w:val="en-US"/>
              </w:rPr>
              <w:t xml:space="preserve">. </w:t>
            </w:r>
            <w:r>
              <w:rPr>
                <w:rFonts w:cs="Arial CYR" w:ascii="Arial CYR" w:hAnsi="Arial CYR"/>
              </w:rPr>
              <w:t>Технические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условия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3281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  <w:lang w:val="en-US"/>
              </w:rPr>
              <w:t>2014</w:t>
              <w:br/>
              <w:t>(UNECE STANDARD DDP-18:2007)</w:t>
            </w:r>
            <w:r>
              <w:rPr>
                <w:rFonts w:cs="Arial CYR" w:ascii="Arial CYR" w:hAnsi="Arial CYR"/>
              </w:rPr>
              <w:br/>
            </w:r>
            <w:r>
              <w:rPr>
                <w:rFonts w:cs="Arial CYR" w:ascii="Arial CYR" w:hAnsi="Arial CYR"/>
                <w:lang w:val="en-US"/>
              </w:rPr>
              <w:t>RU.1.46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Орехи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миндаля сладкого в скорлупе. Технические условия. - Взамен ГОСТ 16830–71 в части требований к орехам миндаля, реализуемым в торговой се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1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10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гли. Определение окисленности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1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10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о твердое. Определение температуры воспламенения и самовоспламен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1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10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о твердое. Определение взрывоопас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1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40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Щебень шлаковый. Определение средней плотности и водопоглощ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1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9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Щебень шлаковый. Определение истираемости по коэффициенту микро-Деваль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1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9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Щебень шлаковый. Определение дробим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1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9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Щебень шлаковый. Определение влаж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1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7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Щебень и песок шлаковые. Метод определения истираем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2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7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Щебень и песок шлаковые. Определение активности шлаков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2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8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Щебень и песок шлаковые. Определение истинной плотности и порист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2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8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Щебень и песок шлаковые. Определение насыпной плотности и пустот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KG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2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69-2013-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Песок шлаковый. Определение глинистых частиц методом набух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2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0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Песок природный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2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1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Дорожные покрытия. Методы измерения геометрических размеров поврежде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2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3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Щебень и песок шлаковые. Технический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2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55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локо и молочная продукция в потребительской таре из комбинированных материалов. Метод определения миграции формальдегид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2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55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локо и молочная продукция в потребительской таре из комбинированных материалов. Метод измерения химической стойкости упаковк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2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7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Материалы для дорожной разметки. Методы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3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7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Материалы для дорожной разметки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3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3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резы концевые с цилиндрическим, коническим хвостовиками и хвостовиком конусом 7:24. Размеры. - Взамен  ГОСТ 17025—71, ГОСТ 17026—71. MOD ISO 1641-1:2003, ISO 1641-2:2011, ISO 1641-3: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32.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(ISO 10649-1:2010)</w:t>
              <w:br/>
              <w:t>RU.1.04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правки с продольной шпонкой и поводковым срезом  для насадных фрез. Основные размеры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32.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(ISO 10649-2:2010)</w:t>
              <w:br/>
              <w:t>RU.1.04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Оправки с полым коническим хвостовиком HSK для насадных фрез. Размеры и обозначение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32.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(ISO 10649-3:2010)</w:t>
              <w:br/>
              <w:t>RU.1.04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Оправки с конусом 7:24 для насадных фрез для автоматической смены инструмента. Размеры и обозначение. - Взамен ГОСТ 26538-85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32.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(ISO 10649-4:2010)</w:t>
              <w:br/>
              <w:t>RU.1.04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правки с конусом 7:24 для насадных фрез для ручной смены инструмента. Размеры и обозначение.  - Взамен ГОСТ 13785-68, ГОСТ 13786-6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3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4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руги алмазные отрезные. Технические условия. - Взамен ГОСТ 10110 – 87,  ГОСТ 16115 – 88,  ГОСТ 30513 – 97 в части п. 4.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3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6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, продовольственное сырье. Метод определения остаточного содержания антгельминтиков с помощью высокоэффективной жидкостной хроматографии, с масс-спектрометрическим детектором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3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85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соковая. Определение микотоксинов методом тандемной высокоэффективной жидкостной хроматомассспектрометрии (ВЭЖХ-МС/(МС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3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9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Изыскания автомобильных дорог. Общ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3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6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косметическая для окрашивания и осветления волос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3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8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Противоослепляющие экраны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3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8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Дорожные световозвращатели.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4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8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Противоослепляющие экраны.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4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5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соковая. Определение этанола в ароматобразующих соединениях методом газовой хроматографи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4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2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Битумные мастики. Методы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4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2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Дорожные сигнальные столбики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4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2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Дорожные сигнальные столбики.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4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6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Битумные герметики. Методы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4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8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Элементы обустройства. Классификац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4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7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Требования к проведению экологических изыск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4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7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Дороги автомобильные общего пользования. Изделия для дорожной разметки. Технические требован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4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6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Изделия для дорожной разметки. Методы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5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6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косметическая для химической завивки и распрямления волос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5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6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ция косметическая для принятия ванн. Общие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5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6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сла косметические. Общие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5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6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дукция парфюмерная твердая, сухая. Общие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5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6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косметическая для моделирования и полирования ногтей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5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74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ебования при выращивании и откорме молодняка крупного рогатого скота на мясо для выработки продуктов детского питания. Типовой технологический процесс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5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71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кроп свежий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3285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  <w:lang w:val="en-US"/>
              </w:rPr>
              <w:t>2014</w:t>
              <w:br/>
              <w:t xml:space="preserve">(UNECE STANDAED DDP-06:2003, UNECE STANDARD DDP-21:2009) </w:t>
              <w:br/>
              <w:t>RU.1.46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Ядра миндаля сладкого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5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40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Щебень шлаковый. Определение устойчивости структуры шлакового щебня против распадов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5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40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Щебень шлаковый. Определение содержания пылевидных и глинистых частиц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6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8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Щебень и песок шлаковые. Определение гранулометрического состав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6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8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Дороги автомобильные общего пользования. Щебень и песок шлаковые. Определение содержания слабых зерен и примесей металл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6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9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Дороги автомобильные общего пользования. Щебень и песок шлаковые. Отбор проб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6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9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Щебень шлаковый. Определение морозостойк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6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9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Щебень шлаковый. Определение содержания зерен пластинчатой лещадной) и игловатой формы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6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97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Знаки переменной информации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6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8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Дороги автомобильные общего пользования. Световозвращатели дорожные. Технические требован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6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0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Организация строительства. Общ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6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1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Требования к проведению инженерно-геологических изыск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6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1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Требования к проведению топографо-геодезических изыск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7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2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Битумные мастики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7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02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Трубы дорожные водопропускные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87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2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Битумные герметики. Технический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528-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02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 с большим содержанием жиров. Определение пестицидов и полихлорированныхбифенилов (ПХБ). Часть 2. Экстракция жира, пестицидов и ПХБ и определение содержания жир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EN 1282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RU.1.24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Продукты пищевые. Определение содержания холекальциферола (витамин D3) и эргокальциферола (витамин D2) методом высокоэффективной жидкостной хроматографи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MD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2823-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02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ты пищевые. Определение содержания витамина А методом высокоэффективной жидкостной хроматографии. Часть 1: Измерение количества полного транс – ретинола и 13-цис-ретинол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2823-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02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. Определение содержания витамина А методом высокоэффективной жидкостной хроматографии. Часть 2. Измерение содержания бета-каротин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EN 1411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BY.1.03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Производные жиров и масел. Метиловые эфиры жирных кислот (FAME). Определение стойкости к окислению (экспресс-метод). На основе СТБ EN 14112-2008. IDT EN 14112:200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AM KZ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4397-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70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добрения и известковые материалы. Определение содержания диоксида углерода. Часть 2. Метод определения для известковых материалов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G MD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466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BY.1.07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ция пищевая. Определение витамина B6 (включая гликозированные формы) методом высокоэффективной жидкостной хроматографии (ВЭЖХ). IDT EN 14663:2005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EN 15695-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BY.1.20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Тракторы для сельскохозяйственных работ и самоходные опрыскиватели. Защита оператора от вредных веществ. Часть 2. Фильтры. Технические требования и методы испытаний. На основе СТБ EN 15695-2-2011. IDT ЕN 15695-2:2009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592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76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добрения. Экстракция фосфора,  растворимого в 2 % лимонной кислот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G MD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ГОСТ EN 1596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22-2012-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добрения. Экстрагирование общего кальция, общего магния, общего натрия и общей серы в форме сульфатов. IDT EN 15960: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MD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ГОСТ EN 1596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23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добрения. Экстракция растворимых в воде кальция, магния, натрия и серы в форме сульфатов. IDT EN 15961:2011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MD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ГОСТ EN 1596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920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Удобрения. Определение содержания комплексообразующих микроэлементов и комплексной фракции микроэлементов. IDT EN 15962: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EN 5008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BY.1.27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Безопасность бытовых и аналогичных электрических приборов. Дополнительные требования к охладителям свеженадоенного молока. IDT EN 50087:1993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255-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5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ле измерительные и защитное оборудование. Часть 1. Общие требования. IDT IEC 60255-1:200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255-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5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ле электрические. Часть 5. Координация изоляции измерительных реле и защитных устройств. Требования и испытания. - Взамен ГОСТ 30328-9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255-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5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еле электрические. Часть 8. Электротепловые реле. IDT  IEC 60255-8:199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255-1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5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ле электрические. Часть 12. Реле направления и реле мощности с двумя входными воздействующими величинами. IDT IEC 60255-12:1980 - Взамен ГОСТ 13567-7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255-1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5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ле электрические. Часть 13. Процентно-дифференциальные реле. IDT IEС  60255-13:198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255-12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5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ле измерительные и защитное оборудование. Часть 127. Функциональные требования к защите от сверхнапряжений и недостаточных напряже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255-15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5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ле измерительные и защитное оборудование. Часть 151. Функциональные требования к защите от сверхтока и/или минимального тока. IDTIEС  60255-151:200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335-2-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1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ытовые и аналогичные электрические приборы. Безопасность.  Часть 2-5. Частные требования к посудомоечным машинам. - Взамен ГОСТ IEC 60335-2-5-201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335-2-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0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Безопасность бытовых и аналогичных электрических приборов. Часть 2-7. Частные требования к стиральным машинам. - Взамен ГОСТ IEC 60335-2-7-201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G MD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EC 60335-2-10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BY.1.23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Бытовые и аналогичные электрические приборы. Безопасность. Часть 2-102. Дополнительные требования к приборам, работающим на газовом, жидком и твердом топливе и имеющим электрические соединения. IDT IEC 60335-2-102(2009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745-2-1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21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шины ручные электрические. Безопасность и методы испытаний. Часть 2-11. Частные требования к пилам с возвратно-поступательным движением рабочего инструмента (лобзикам и ножовочным пилам). -Взамен ГОСТ IEC 60745-2-11-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EC 60870-2-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BY.1.03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Устройства и системы телемеханики. Часть 2. Условия эксплуатации. Раздел 1. Источники питания и электромагнитная совместимость. </w:t>
              <w:br/>
              <w:t>IDT IEC 60870-2-1:1995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KG </w:t>
            </w:r>
            <w:r>
              <w:rPr>
                <w:rFonts w:cs="Arial CYR" w:ascii="Arial CYR" w:hAnsi="Arial CYR"/>
                <w:lang w:val="en-US"/>
              </w:rPr>
              <w:t>MD</w:t>
            </w:r>
            <w:r>
              <w:rPr>
                <w:rFonts w:cs="Arial" w:ascii="Arial" w:hAnsi="Arial"/>
                <w:lang w:val="en-US"/>
              </w:rPr>
              <w:t xml:space="preserve">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947-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3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ппаратура распределения и управления низковольтная.Часть 1. Общие правила. - Взамен ГОСТ 30011.1-2012 (IEC 60947-1:2004)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947-4-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4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ппаратура распределения и управления низковольтная. Часть 4-3. Контакторы и пускатели электродвигателей. Полупроводниковые плавные регуляторы и контакторы переменного тока для нагрузок, отличных от нагрузок двигателей. IDT IEC 60947-4-3: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947-5-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4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Аппаратура распределения и управления низковольтная. Часть 5-1. Аппараты и коммутационные элементы цепей управления. Электромеханические устройства цепей управления. - Взамен ГОСТ 30011.5.1-2012 (IEC 60947-5-1:2003)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947-5-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4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Аппаратура распределения и управления низковольтная. Часть 5-3. Аппараты и коммутационные элементы цепей управления. Требования к близко расположенным устройствам с определенным поведением в условиях отказ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947-5-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15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Аппаратура распределения и управления низковольтная. Часть 5-4. Аппараты и коммутационные элементы цепей управления. Методы оценки эксплуатационных характеристик низкоэнергетических контактов. Специальные испытания. IDT IEC 60947-5-4:200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000-2-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BY.1.24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омагнитная совместимость (ЭМС). Часть 2-4. Условия окружающей среды. Уровни совместимости в промышленных установках для низкочастотных кондуктивных помех. IDT IEC 61000-2-4:200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EC 61000-4-1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BY.1.24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Электромагнитная совместимость. Часть 4-10. Методы испытаний и измерений. Испытания на устойчивость к колебательному затухающему магнитному полю. Требования и методы испытаний. </w:t>
              <w:br/>
              <w:t>IDT IEC 61000-4-10:200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000-4-1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07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омагнитная совместимость. Часть 4. Методики испытаний и измерений. Раздел 15. Фликерметр. Технические условия на функциональные характеристики и конструкцию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EC 61000-4-1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BY.1.24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Электромагнитная совместимость. Часть 4-16. Методы испытаний и измерений. Испытание на устойчивость к кондуктивным помехам общего вида в диапазоне частот от 0 Гц до 150 кГц. </w:t>
              <w:br/>
              <w:t>IDT IEC 61000-4-16: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000-4-2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BY.1.24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Электромагнитная совместимость. Часть 4-20. Методы испытаний и измерений. Испытание на помехоэмиссию и помехоустойчивость в TEM волноводах. IDT IEC 61000-4-20:201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EC 61000-4-2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BY.1.24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Электромагнитная совместимость. Часть 4-28. Методы испытаний и измерений. Испытание на устойчивость к изменениям частоты электропитания для оборудования, рассчитанного на входной ток не выше 16 А на фазу. </w:t>
              <w:br/>
              <w:t>IDT IEC 61000-4-28:200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EC</w:t>
            </w:r>
            <w:r>
              <w:rPr>
                <w:rFonts w:cs="Arial" w:ascii="Arial" w:hAnsi="Arial"/>
                <w:lang w:val="en-US"/>
              </w:rPr>
              <w:t>/TR</w:t>
            </w:r>
            <w:r>
              <w:rPr>
                <w:rFonts w:cs="Arial" w:ascii="Arial" w:hAnsi="Arial"/>
              </w:rPr>
              <w:t xml:space="preserve"> 61439-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RU.1.073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Устройства комплектные низковольтные распределения и управления. Часть 0. Руководство по определению комплект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557-1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07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ети электрические распределительные низковольтные до 1000 В переменного тока и 1500 В постоянного тока. Безопасность. Оборудование для испытания, измерения или контроля средств защиты. Часть 13. Ручные и управляемые вручную клеммы и датчики тока для измерения утечки тока в электрораспределительных системах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EC/TS 62257-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BY.1.02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Электрификация села. Системы с возобновляемыми источниками энергии и гибридные системы малой мощности. Часть 2. Требования к системам электрификации. IDT IEC/TS 62257-2:2004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EC/TS 62257-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BY.1.03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Электрификация села. Системы с возобновляемыми источниками энергии и гибридные системы малой мощности. Часть 4. Выбор и проектирование системы. IDT IEC/TS 62257-4:2005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/TS 62257-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BY.1.03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Электрификация села. Системы с возобновляемыми источниками энергии и гибридные системы малой мощности. Часть 5. Защита от поражения электрическим током. IDT IEC/TS 62257-5:2005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TJ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/TS 62257-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BY.1.03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лектрификация села. Системы с возобновляемыми источниками энергии и гибридные системы малой мощности. Часть 6. Приемка, эксплуатация, техническое обслуживание и замена. IDT  IEC/TS 62257-6:2005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TJ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2368-1–2014</w:t>
              <w:br/>
              <w:t>RU.1.276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Аудио-/видео оборудование информационных технологий и техники связи.Требования безопас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G MD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SO/IEC 1702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KZ.2.00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Оценка соответствия. Общие требования к органам, осуществляющим сертификацию персонала. </w:t>
              <w:br/>
              <w:t xml:space="preserve">На основе СТ РК ISO/IEC 17024-201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Z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05-E0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BY.1.13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ериалы текстильные. Определение устойчивости окраски. Часть Е04. Метод определения устойчивости окраски к поту. IDT ISO 105-E04:200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RU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05-C1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BY.1.13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териалы текстильные. Определение устойчивости окраски. Часть С10. Метод определения устойчивости окраски к действию стирки с мылом или с мылом и содой. IDT ISO 105-C10:2006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RU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05-X1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BY.1.13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териалы текстильные. Определение устойчивости окраски. Часть Х12. Метод определения устойчивости окраски к трению. IDT  ISO 105-X12:200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KG MD RU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87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2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а эфирные. Метод определения растворимости в этиловом спирт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2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73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яности и приправы. Определение содержания примесей и посторонних веществ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7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03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гли бурые и лигниты. Определение выходы бензольного экстракта. Полуавтоматический метод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01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02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гли бурые и лигниты. Определение содержания веществ, растворимых в ацетоне (смолистые вещества) в бензольном экстракт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SO 111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BY.1.05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ао-бобы. Контроль разрезанием. IDT ISO 114:197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213-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02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о твердое минеральное. Словарь. Часть 1. Термины, относящиеся к обогащению уг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213-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03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о твердое минеральное. Словарь. Часть 2. Термины, относящиеся к отбору проб, испытанию и анализу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24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2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сла эфирные. Общее руководство по хроматографическим профилям. Часть 1. Подготовка хроматографических профилей для представления в стандартах. IDT ISO 1242:199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44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6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фе зеленый. Определение содержания влаги. Основной контрольный метод. IDT ISO 1446:200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57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4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Чай. Метод определения содержания золы, не растворимой в кислоте. IDT ISO 1577:198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578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5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Чай. Метод определения щелочности водорастворимой золы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SO 173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BY.1 011-2011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Молоко сухое и сухие молочные продукты. Определение содержания жира. Гравиметрический метод (контрольный метод). IDT ISO 1736:200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RU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95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03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о твердое. Определение гранулометрического состав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SO 229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BY.1.05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Какао-бобы. Отбор проб .На основе СТБ ISO 2292-2009. IDT ISO 2292:197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SO 367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BY.1.03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Нефтепродукты и другие жидкости. Ускоренный метод определения температуры вспышки в закрытом тигле в равновесных условиях. IDT ISO 3679:2004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</w:t>
            </w:r>
            <w:r>
              <w:rPr>
                <w:rFonts w:cs="Arial CYR" w:ascii="Arial CYR" w:hAnsi="Arial CYR"/>
                <w:lang w:val="en-US"/>
              </w:rPr>
              <w:t>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372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5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фе растворимый. Определение потери массы при температуре 70 C  и пониженном давлении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SO 5069-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KZ.1.03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Угли бурые и лигниты. Принципы отбора проб. Часть 1. Отбор проб для определения содержания влаги и для общего анализа. IDT ISO 5069-1:1983. </w:t>
              <w:br/>
              <w:t xml:space="preserve">На основе СТ РК ИСО 5069-1-200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Z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SO 5069-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KZ.1.03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и бурые и лигниты. Принципы отбора проб. Часть 2. Подготовка проб для определения содержания влаги и для общего анализа. IDT ISO 5069-2:1983. На основе СТ РК ИСО 5069-2-200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Z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507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031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голь каменный. Определение показателя размолоспособности по Хардгрову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5414-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4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Державки с конусом 7:24 с зажимными винтами для фрез с цилиндрическим хвостовиком с лыской. Присоединительные размеры и обозначение. - Взамен ГОСТ 28282-8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541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4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тулки переходные с наружным конусом 7:24 и внутренним конусом Морзе с встроенным винтом. Размеры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67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5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фе сырой. Определение потери массы при температуре 105 градусов C. IDT ISO 6673:200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7388-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04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ставки резьбовые для крепления хвостовиков инструментов с конусом 7:24 типов AC, AD, AF, UС, UD, UF, JD и JF. Размеры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8070/IDF 119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BY.1.06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локо и молочные продукты. Определение содержания кальция, натрия, калия и магния. Спектрометрический метод атомной абсорбции. IDT ISO 8070:2007, IDF 119:200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057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033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гли. Оценка склонности к разрушению в вод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024-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3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сла эфирные. Общее руководство по хроматографическим профилям. Часть 1. Подготовка хроматографических профилей для представления в стандартах. IDT ISO 11024-1:199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28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4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Чай. Классификация чая по размеру чаинок с помощью гранулометрического анализа. IDT ISO 11286:2004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29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26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фе молотый жареный. Определение содержания влаги. Стандартный метод определения потери массы при температуре 103 градусах С. IDT ISO 11294:1994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ГОСТ ISO 1146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079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/>
            </w:pPr>
            <w:r>
              <w:rPr>
                <w:rFonts w:cs="Arial CYR" w:ascii="Arial CYR" w:hAnsi="Arial CYR"/>
              </w:rPr>
              <w:t>Транспорт дорожный. Мотоциклы двухколесные. Расположение осветительных и осветительно-сигнальных устройств. IDT ISO 11460:200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contextualSpacing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SO 1164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RU.1.427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Кожа. Определение прочности окраски к трению в прямом и обратном направлении. IDT ГОСТ ISO 11640:201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Z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193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394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одукция косметическая. Микробиология. Оценка антимикробной защиты косметической продукции. IDT ISO 11930:201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2945-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BY.1.14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териалы текстильные. Определение склонности к поверхностной ворсистости и к пилингу . Часть 2. Модифицированный метод Мартиндейла. IDT ISO 12945-2:200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MD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2947-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BY.1.14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текстильные. Определение устойчивости текстильных материалов к истиранию методом Мартиндейла. Часть 2. Определение момента разрушения образца. IDT ISO 12947-2:199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AM MD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366-1/IDF 148-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BY.1.06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олоко. Часть 1. Метод определения количества соматических клеток с применением микроскопа (контрольный метод). IDT  ISO 13366-1:2008, IDF 148-1:200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AM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366-2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BY.1.06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олоко. Определение количества соматических клеток. Часть 2. Руководство по эксплуатации флуорооптоэлектронных счетчиков. IDT  ISO 13366-2:2006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G TJ </w:t>
            </w:r>
            <w:r>
              <w:rPr>
                <w:rFonts w:cs="Arial CYR" w:ascii="Arial CYR" w:hAnsi="Arial CYR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49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1.600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ясо и мясные продукты. Метод определения содержания хлорамфеникола (левомицетина) с помощью жидкостной хроматографи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Z KG MD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SO 1373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056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Нефтепродукты и смазочные материалы. Определение конусной пенетрации смазок при низкой температур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SO 14180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KZ.1.03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Топливо твердое минеральное. Отбор пластовых проб. IDT ISO 14180:1998. </w:t>
              <w:br/>
              <w:t xml:space="preserve">На основе СТ РК ИСО 14180-200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BY KG MD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437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026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нсервированное сгущенное молоко. Определение содержания олова. Метод атомной абсорбционной спектрометрии с использованием графитовой печи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4673-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018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олоко и молочные продукты. Определение содержания нитрата и нитрита.Часть 1. Метод с применением восстановления кадмием и спектрометрии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467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017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олоко и молочные продукты. Руководящие указания по стандартизованному описанию конкурентоспособных иммуноферментных анализов. Определение содержания афлатоксина М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5077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BY.1.056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Тракторы и машины самоходные сельскохозяйственные. Органы управления оператора. Усилия приведения в действие, перемещение, расположение и метод управления. IDT ISO 15077:200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BY KG MD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SO 16931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02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Жиры и масла животные и растительные. Определение содержания полимеризованных триацилглицеринов методом высокоэффективной эксклюзионной хроматографии (ВЭЭХ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SO 17226–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RU.1.890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Кожа. Определение содержания формальдегида. Часть 3. Определение выделения формальдегида из кожи. IDT ISO 17226–3: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Z KG MD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ГОСТ ISO 18283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KZ.1.035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Уголь каменный и кокс. Ручной отбор проб. На основе СТ РК ИСО 18283-2008. IDT ISO 18283:200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0904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KZ.1.102-2013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гли. Отбор проб шламов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МГ 75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  <w:t>RU.3.048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СИ. Измерения влажности веществ. Термины и определения. Взамен </w:t>
              <w:br/>
              <w:t xml:space="preserve">РМГ 75-2004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>РМГ 76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 CYR" w:ascii="Arial CYR" w:hAnsi="Arial CYR"/>
              </w:rPr>
              <w:t>2014</w:t>
              <w:br/>
            </w:r>
            <w:r>
              <w:rPr>
                <w:rFonts w:cs="Arial" w:ascii="Arial" w:hAnsi="Arial"/>
              </w:rPr>
              <w:t>RU.3.053-2012</w:t>
            </w:r>
          </w:p>
        </w:tc>
        <w:tc>
          <w:tcPr>
            <w:tcW w:w="42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ГСИ. Внутренний контроль качества результатов количественного химического анализа. - Взамен РМГ 76-200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Z K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>Приложение № 33 к протоколу МГС № 45-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/>
    </w:pPr>
    <w:r>
      <w:rPr>
        <w:rFonts w:cs="Arial" w:ascii="Arial" w:hAnsi="Arial"/>
      </w:rPr>
      <w:t>Приложение № 33 к протоколу</w:t>
      <w:br/>
      <w:t>МГС № 45-2014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27:00Z</dcterms:created>
  <dc:creator>801_1</dc:creator>
  <dc:description/>
  <cp:keywords/>
  <dc:language>en-US</dc:language>
  <cp:lastModifiedBy>client801_1</cp:lastModifiedBy>
  <cp:lastPrinted>2014-06-27T14:06:00Z</cp:lastPrinted>
  <dcterms:modified xsi:type="dcterms:W3CDTF">2014-06-30T08:27:00Z</dcterms:modified>
  <cp:revision>2</cp:revision>
  <dc:subject/>
  <dc:title>---------------------------------------------------------------------------------------</dc:title>
</cp:coreProperties>
</file>